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20899177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18359696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420534137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